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 xml:space="preserve">об изменениях, внесенных в заключенный договор Национальное Собрание РА ниже представляет краткую информацию об изменениях, внесенных 19-ого </w:t>
        <w:br/>
        <w:t>апреля 2023 года в договор ՀՀ ԱԺ ԷԱՃԱՊՁԲ-23/13-7, заключенный 2023 года 28-ого марта в результате процедуры закупки под кодом ՀՀ ԱԺ ԷԱՃԱՊՁԲ-23/13 организованной с целью приобретения экономические продукты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>:                 пункты  8.5 и 8.15 договора под      кодом ՀՀ ԱԺ ԷԱՃԱՊՁԲ-23/</w:t>
      </w:r>
      <w:r>
        <w:rPr>
          <w:rFonts w:cs="GHEA Grapalat" w:ascii="GHEA Grapalat" w:hAnsi="GHEA Grapalat"/>
          <w:szCs w:val="24"/>
          <w:lang w:val="hy-AM"/>
        </w:rPr>
        <w:t>1</w:t>
      </w:r>
      <w:r>
        <w:rPr>
          <w:rFonts w:cs="GHEA Grapalat" w:ascii="GHEA Grapalat" w:hAnsi="GHEA Grapalat"/>
          <w:szCs w:val="24"/>
        </w:rPr>
        <w:t xml:space="preserve">3-7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3-04-20T07:54:00Z</dcterms:modified>
  <cp:revision>35</cp:revision>
  <dc:subject/>
  <dc:title>Ð²Úî²ð²ðàôÂÚàôÜ ´²ò  ÀÜÂ²ò²Î²ðàì  ÜàôØ   Î²î²ðºÈàô  Ø²êÆÜ</dc:title>
</cp:coreProperties>
</file>